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Worksheet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1576705" cy="130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1301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0" cy="1200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102.5pt;mso-wrap-distance-left:9.05pt;mso-wrap-distance-right:9.05pt;mso-wrap-distance-top:0pt;mso-wrap-distance-bottom:0pt;margin-top:-3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300" cy="1200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YA – Independent Learning Strateg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       Date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me people prefer to work in a group and other people prefer to work by themselves.</w:t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28"/>
        </w:rPr>
        <w:t>Describe a time when you worked in a group and also a time where you worked by yourself.</w:t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were 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you learning abou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the good point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the not so good poin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88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In a group…</w:t>
            </w:r>
          </w:p>
        </w:tc>
      </w:tr>
      <w:tr>
        <w:trPr>
          <w:trHeight w:val="388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By myself…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1106" w:gutter="0" w:header="708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>Independent Learning Strategies</w:t>
      <w:tab/>
      <w:tab/>
      <w:tab/>
      <w:t>IC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3:50:00Z</dcterms:created>
  <dc:creator>Lucie Tonkin</dc:creator>
  <dc:description/>
  <cp:keywords/>
  <dc:language>en-US</dc:language>
  <cp:lastModifiedBy>WalkerL</cp:lastModifiedBy>
  <dcterms:modified xsi:type="dcterms:W3CDTF">2011-03-11T00:19:00Z</dcterms:modified>
  <cp:revision>3</cp:revision>
  <dc:subject/>
  <dc:title>Worksheet 1</dc:title>
</cp:coreProperties>
</file>